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239010</wp:posOffset>
                </wp:positionH>
                <wp:positionV relativeFrom="page">
                  <wp:posOffset>1893570</wp:posOffset>
                </wp:positionV>
                <wp:extent cx="235394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149.1pt" to="361.6pt,14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242185</wp:posOffset>
                </wp:positionH>
                <wp:positionV relativeFrom="page">
                  <wp:posOffset>4747895</wp:posOffset>
                </wp:positionV>
                <wp:extent cx="881380" cy="3175"/>
                <wp:effectExtent l="635" t="3810" r="63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73.85pt" to="245.9pt,37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35200</wp:posOffset>
                </wp:positionH>
                <wp:positionV relativeFrom="page">
                  <wp:posOffset>1893570</wp:posOffset>
                </wp:positionV>
                <wp:extent cx="3175" cy="2717800"/>
                <wp:effectExtent l="3810" t="635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1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49.1pt" to="176.2pt,36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85970</wp:posOffset>
                </wp:positionH>
                <wp:positionV relativeFrom="page">
                  <wp:posOffset>1893570</wp:posOffset>
                </wp:positionV>
                <wp:extent cx="3175" cy="2735580"/>
                <wp:effectExtent l="3810" t="63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3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49.1pt" to="361.3pt,36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43960</wp:posOffset>
                </wp:positionH>
                <wp:positionV relativeFrom="page">
                  <wp:posOffset>6069330</wp:posOffset>
                </wp:positionV>
                <wp:extent cx="816610" cy="3175"/>
                <wp:effectExtent l="635" t="381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77.9pt" to="359.05pt,478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59635</wp:posOffset>
                </wp:positionH>
                <wp:positionV relativeFrom="page">
                  <wp:posOffset>1544320</wp:posOffset>
                </wp:positionV>
                <wp:extent cx="3175" cy="4712335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121.6pt" to="170.25pt,492.6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13815</wp:posOffset>
                </wp:positionH>
                <wp:positionV relativeFrom="page">
                  <wp:posOffset>1817370</wp:posOffset>
                </wp:positionV>
                <wp:extent cx="3599815" cy="3175"/>
                <wp:effectExtent l="635" t="3810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143.1pt" to="386.85pt,143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50740</wp:posOffset>
                </wp:positionH>
                <wp:positionV relativeFrom="page">
                  <wp:posOffset>1601470</wp:posOffset>
                </wp:positionV>
                <wp:extent cx="3175" cy="4838065"/>
                <wp:effectExtent l="3810" t="635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3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126.1pt" to="366.4pt,50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637665</wp:posOffset>
                </wp:positionH>
                <wp:positionV relativeFrom="page">
                  <wp:posOffset>4686935</wp:posOffset>
                </wp:positionV>
                <wp:extent cx="3437890" cy="3175"/>
                <wp:effectExtent l="635" t="3810" r="63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369.05pt" to="399.6pt,369.2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95400</wp:posOffset>
                </wp:positionH>
                <wp:positionV relativeFrom="page">
                  <wp:posOffset>6130290</wp:posOffset>
                </wp:positionV>
                <wp:extent cx="3628390" cy="3175"/>
                <wp:effectExtent l="635" t="3810" r="63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82.7pt" to="387.65pt,482.9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84070</wp:posOffset>
                </wp:positionH>
                <wp:positionV relativeFrom="page">
                  <wp:posOffset>1752600</wp:posOffset>
                </wp:positionV>
                <wp:extent cx="2638425" cy="3175"/>
                <wp:effectExtent l="635" t="3810" r="63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38pt" to="371.8pt,13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12335</wp:posOffset>
                </wp:positionH>
                <wp:positionV relativeFrom="page">
                  <wp:posOffset>1752600</wp:posOffset>
                </wp:positionV>
                <wp:extent cx="3175" cy="4427855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2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138pt" to="371.25pt,486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245995</wp:posOffset>
                </wp:positionH>
                <wp:positionV relativeFrom="page">
                  <wp:posOffset>4618355</wp:posOffset>
                </wp:positionV>
                <wp:extent cx="867410" cy="3175"/>
                <wp:effectExtent l="635" t="3810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63.65pt" to="245.1pt,36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239010</wp:posOffset>
                </wp:positionH>
                <wp:positionV relativeFrom="page">
                  <wp:posOffset>4773295</wp:posOffset>
                </wp:positionV>
                <wp:extent cx="3175" cy="1313815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1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375.85pt" to="176.5pt,47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593590</wp:posOffset>
                </wp:positionH>
                <wp:positionV relativeFrom="page">
                  <wp:posOffset>4762500</wp:posOffset>
                </wp:positionV>
                <wp:extent cx="3175" cy="1295400"/>
                <wp:effectExtent l="3810" t="635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5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375pt" to="361.9pt,47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094865</wp:posOffset>
                </wp:positionH>
                <wp:positionV relativeFrom="page">
                  <wp:posOffset>1760220</wp:posOffset>
                </wp:positionV>
                <wp:extent cx="3175" cy="4460240"/>
                <wp:effectExtent l="3810" t="63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6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38.6pt" to="165.15pt,489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17215</wp:posOffset>
                </wp:positionH>
                <wp:positionV relativeFrom="page">
                  <wp:posOffset>4629150</wp:posOffset>
                </wp:positionV>
                <wp:extent cx="3175" cy="121920"/>
                <wp:effectExtent l="3810" t="635" r="381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364.5pt" to="245.65pt,37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47135</wp:posOffset>
                </wp:positionH>
                <wp:positionV relativeFrom="page">
                  <wp:posOffset>4629150</wp:posOffset>
                </wp:positionV>
                <wp:extent cx="3175" cy="132715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364.5pt" to="295.25pt,374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50945</wp:posOffset>
                </wp:positionH>
                <wp:positionV relativeFrom="page">
                  <wp:posOffset>4762500</wp:posOffset>
                </wp:positionV>
                <wp:extent cx="838200" cy="3175"/>
                <wp:effectExtent l="635" t="3810" r="63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375pt" to="361.3pt,375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43960</wp:posOffset>
                </wp:positionH>
                <wp:positionV relativeFrom="page">
                  <wp:posOffset>4622165</wp:posOffset>
                </wp:positionV>
                <wp:extent cx="856615" cy="3175"/>
                <wp:effectExtent l="635" t="3810" r="63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3.95pt" to="362.2pt,36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245360</wp:posOffset>
                </wp:positionH>
                <wp:positionV relativeFrom="page">
                  <wp:posOffset>6065520</wp:posOffset>
                </wp:positionV>
                <wp:extent cx="878205" cy="3175"/>
                <wp:effectExtent l="635" t="3810" r="63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477.6pt" to="245.9pt,477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94865</wp:posOffset>
                </wp:positionH>
                <wp:positionV relativeFrom="page">
                  <wp:posOffset>6191885</wp:posOffset>
                </wp:positionV>
                <wp:extent cx="1018540" cy="3175"/>
                <wp:effectExtent l="635" t="3810" r="63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487.55pt" to="245.1pt,487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102610</wp:posOffset>
                </wp:positionH>
                <wp:positionV relativeFrom="page">
                  <wp:posOffset>6076315</wp:posOffset>
                </wp:positionV>
                <wp:extent cx="3175" cy="143510"/>
                <wp:effectExtent l="3810" t="635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78.45pt" to="244.5pt,48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743960</wp:posOffset>
                </wp:positionH>
                <wp:positionV relativeFrom="page">
                  <wp:posOffset>6065520</wp:posOffset>
                </wp:positionV>
                <wp:extent cx="3175" cy="161925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77.6pt" to="295pt,490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733165</wp:posOffset>
                </wp:positionH>
                <wp:positionV relativeFrom="page">
                  <wp:posOffset>6195060</wp:posOffset>
                </wp:positionV>
                <wp:extent cx="1000760" cy="3175"/>
                <wp:effectExtent l="635" t="3810" r="63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487.8pt" to="372.7pt,48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71950</wp:posOffset>
                </wp:positionH>
                <wp:positionV relativeFrom="page">
                  <wp:posOffset>4762500</wp:posOffset>
                </wp:positionV>
                <wp:extent cx="3175" cy="1313815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1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375pt" to="328.7pt,47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20060</wp:posOffset>
                </wp:positionH>
                <wp:positionV relativeFrom="page">
                  <wp:posOffset>1904365</wp:posOffset>
                </wp:positionV>
                <wp:extent cx="3175" cy="2713990"/>
                <wp:effectExtent l="3810" t="635" r="38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71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49.95pt" to="238pt,36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245995</wp:posOffset>
                </wp:positionH>
                <wp:positionV relativeFrom="page">
                  <wp:posOffset>2800350</wp:posOffset>
                </wp:positionV>
                <wp:extent cx="791845" cy="3175"/>
                <wp:effectExtent l="635" t="21590" r="635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20.5pt" to="239.15pt,220.7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239010</wp:posOffset>
                </wp:positionH>
                <wp:positionV relativeFrom="page">
                  <wp:posOffset>3700780</wp:posOffset>
                </wp:positionV>
                <wp:extent cx="798830" cy="3175"/>
                <wp:effectExtent l="635" t="21590" r="635" b="215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291.4pt" to="239.15pt,291.6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75535</wp:posOffset>
                </wp:positionH>
                <wp:positionV relativeFrom="page">
                  <wp:posOffset>4074795</wp:posOffset>
                </wp:positionV>
                <wp:extent cx="525145" cy="226695"/>
                <wp:effectExtent l="4445" t="444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26800"/>
                        </a:xfrm>
                        <a:prstGeom prst="roundRect">
                          <a:avLst>
                            <a:gd name="adj" fmla="val 23968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05pt;margin-top:320.85pt;width:41.3pt;height:17.8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75535</wp:posOffset>
                </wp:positionH>
                <wp:positionV relativeFrom="page">
                  <wp:posOffset>3185795</wp:posOffset>
                </wp:positionV>
                <wp:extent cx="525145" cy="226695"/>
                <wp:effectExtent l="4445" t="444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26800"/>
                        </a:xfrm>
                        <a:prstGeom prst="roundRect">
                          <a:avLst>
                            <a:gd name="adj" fmla="val 23968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05pt;margin-top:250.85pt;width:41.3pt;height:17.8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75535</wp:posOffset>
                </wp:positionH>
                <wp:positionV relativeFrom="page">
                  <wp:posOffset>2263775</wp:posOffset>
                </wp:positionV>
                <wp:extent cx="525145" cy="226695"/>
                <wp:effectExtent l="4445" t="444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26800"/>
                        </a:xfrm>
                        <a:prstGeom prst="roundRect">
                          <a:avLst>
                            <a:gd name="adj" fmla="val 23968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05pt;margin-top:178.25pt;width:41.3pt;height:17.8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41495</wp:posOffset>
                </wp:positionH>
                <wp:positionV relativeFrom="page">
                  <wp:posOffset>2131060</wp:posOffset>
                </wp:positionV>
                <wp:extent cx="240665" cy="269875"/>
                <wp:effectExtent l="8255" t="8255" r="7620" b="762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270000"/>
                          <a:chOff x="0" y="0"/>
                          <a:chExt cx="240840" cy="2700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179640" cy="270000"/>
                          </a:xfrm>
                          <a:custGeom>
                            <a:avLst/>
                            <a:gdLst>
                              <a:gd name="textAreaLeft" fmla="*/ 3960 w 101880"/>
                              <a:gd name="textAreaRight" fmla="*/ 97920 w 101880"/>
                              <a:gd name="textAreaTop" fmla="*/ 3960 h 153000"/>
                              <a:gd name="textAreaBottom" fmla="*/ 149040 h 15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2945" y="0"/>
                                </a:moveTo>
                                <a:arcTo wR="2945" hR="2945" stAng="16200000" swAng="-5400000"/>
                                <a:lnTo>
                                  <a:pt x="0" y="29455"/>
                                </a:lnTo>
                                <a:arcTo wR="2945" hR="2945" stAng="10800000" swAng="-5400000"/>
                                <a:lnTo>
                                  <a:pt x="18655" y="32400"/>
                                </a:lnTo>
                                <a:arcTo wR="2945" hR="2945" stAng="5400000" swAng="-5400000"/>
                                <a:lnTo>
                                  <a:pt x="21600" y="2945"/>
                                </a:lnTo>
                                <a:arcTo wR="2945" hR="294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203760" cy="205920"/>
                          </a:xfrm>
                          <a:custGeom>
                            <a:avLst/>
                            <a:gdLst>
                              <a:gd name="textAreaLeft" fmla="*/ 7200 w 115560"/>
                              <a:gd name="textAreaRight" fmla="*/ 108360 w 115560"/>
                              <a:gd name="textAreaTop" fmla="*/ 7200 h 116640"/>
                              <a:gd name="textAreaBottom" fmla="*/ 10944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01">
                                <a:moveTo>
                                  <a:pt x="4751" y="0"/>
                                </a:moveTo>
                                <a:arcTo wR="4751" hR="4751" stAng="16200000" swAng="-5400000"/>
                                <a:lnTo>
                                  <a:pt x="0" y="17050"/>
                                </a:lnTo>
                                <a:arcTo wR="4751" hR="4751" stAng="10800000" swAng="-5400000"/>
                                <a:lnTo>
                                  <a:pt x="16849" y="21801"/>
                                </a:lnTo>
                                <a:arcTo wR="4751" hR="4751" stAng="5400000" swAng="-5400000"/>
                                <a:lnTo>
                                  <a:pt x="21600" y="4751"/>
                                </a:lnTo>
                                <a:arcTo wR="4751" hR="475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5pt;margin-top:167.8pt;width:18.9pt;height:21.25pt" coordorigin="6837,3356" coordsize="378,425">
                <v:roundrect id="shape_0" fillcolor="white" stroked="t" o:allowincell="f" style="position:absolute;left:6933;top:3356;width:282;height:424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  <v:roundrect id="shape_0" fillcolor="white" stroked="t" o:allowincell="f" style="position:absolute;left:6837;top:3407;width:320;height:323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44670</wp:posOffset>
                </wp:positionH>
                <wp:positionV relativeFrom="page">
                  <wp:posOffset>3408680</wp:posOffset>
                </wp:positionV>
                <wp:extent cx="240665" cy="269875"/>
                <wp:effectExtent l="8255" t="8255" r="7620" b="762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270000"/>
                          <a:chOff x="0" y="0"/>
                          <a:chExt cx="240840" cy="2700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179640" cy="270000"/>
                          </a:xfrm>
                          <a:custGeom>
                            <a:avLst/>
                            <a:gdLst>
                              <a:gd name="textAreaLeft" fmla="*/ 3960 w 101880"/>
                              <a:gd name="textAreaRight" fmla="*/ 97920 w 101880"/>
                              <a:gd name="textAreaTop" fmla="*/ 3960 h 153000"/>
                              <a:gd name="textAreaBottom" fmla="*/ 149040 h 15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2945" y="0"/>
                                </a:moveTo>
                                <a:arcTo wR="2945" hR="2945" stAng="16200000" swAng="-5400000"/>
                                <a:lnTo>
                                  <a:pt x="0" y="29455"/>
                                </a:lnTo>
                                <a:arcTo wR="2945" hR="2945" stAng="10800000" swAng="-5400000"/>
                                <a:lnTo>
                                  <a:pt x="18655" y="32400"/>
                                </a:lnTo>
                                <a:arcTo wR="2945" hR="2945" stAng="5400000" swAng="-5400000"/>
                                <a:lnTo>
                                  <a:pt x="21600" y="2945"/>
                                </a:lnTo>
                                <a:arcTo wR="2945" hR="294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203760" cy="205920"/>
                          </a:xfrm>
                          <a:custGeom>
                            <a:avLst/>
                            <a:gdLst>
                              <a:gd name="textAreaLeft" fmla="*/ 7200 w 115560"/>
                              <a:gd name="textAreaRight" fmla="*/ 108360 w 115560"/>
                              <a:gd name="textAreaTop" fmla="*/ 7200 h 116640"/>
                              <a:gd name="textAreaBottom" fmla="*/ 10944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01">
                                <a:moveTo>
                                  <a:pt x="4751" y="0"/>
                                </a:moveTo>
                                <a:arcTo wR="4751" hR="4751" stAng="16200000" swAng="-5400000"/>
                                <a:lnTo>
                                  <a:pt x="0" y="17050"/>
                                </a:lnTo>
                                <a:arcTo wR="4751" hR="4751" stAng="10800000" swAng="-5400000"/>
                                <a:lnTo>
                                  <a:pt x="16849" y="21801"/>
                                </a:lnTo>
                                <a:arcTo wR="4751" hR="4751" stAng="5400000" swAng="-5400000"/>
                                <a:lnTo>
                                  <a:pt x="21600" y="4751"/>
                                </a:lnTo>
                                <a:arcTo wR="4751" hR="475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268.4pt;width:18.9pt;height:21.25pt" coordorigin="6842,5368" coordsize="378,425">
                <v:roundrect id="shape_0" fillcolor="white" stroked="t" o:allowincell="f" style="position:absolute;left:6938;top:5368;width:282;height:424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  <v:roundrect id="shape_0" fillcolor="white" stroked="t" o:allowincell="f" style="position:absolute;left:6842;top:5419;width:320;height:323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41495</wp:posOffset>
                </wp:positionH>
                <wp:positionV relativeFrom="page">
                  <wp:posOffset>2811145</wp:posOffset>
                </wp:positionV>
                <wp:extent cx="240665" cy="269875"/>
                <wp:effectExtent l="8255" t="8255" r="7620" b="762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270000"/>
                          <a:chOff x="0" y="0"/>
                          <a:chExt cx="240840" cy="2700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179640" cy="270000"/>
                          </a:xfrm>
                          <a:custGeom>
                            <a:avLst/>
                            <a:gdLst>
                              <a:gd name="textAreaLeft" fmla="*/ 3960 w 101880"/>
                              <a:gd name="textAreaRight" fmla="*/ 97920 w 101880"/>
                              <a:gd name="textAreaTop" fmla="*/ 3960 h 153000"/>
                              <a:gd name="textAreaBottom" fmla="*/ 149040 h 15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2945" y="0"/>
                                </a:moveTo>
                                <a:arcTo wR="2945" hR="2945" stAng="16200000" swAng="-5400000"/>
                                <a:lnTo>
                                  <a:pt x="0" y="29455"/>
                                </a:lnTo>
                                <a:arcTo wR="2945" hR="2945" stAng="10800000" swAng="-5400000"/>
                                <a:lnTo>
                                  <a:pt x="18655" y="32400"/>
                                </a:lnTo>
                                <a:arcTo wR="2945" hR="2945" stAng="5400000" swAng="-5400000"/>
                                <a:lnTo>
                                  <a:pt x="21600" y="2945"/>
                                </a:lnTo>
                                <a:arcTo wR="2945" hR="294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203760" cy="205920"/>
                          </a:xfrm>
                          <a:custGeom>
                            <a:avLst/>
                            <a:gdLst>
                              <a:gd name="textAreaLeft" fmla="*/ 7200 w 115560"/>
                              <a:gd name="textAreaRight" fmla="*/ 108360 w 115560"/>
                              <a:gd name="textAreaTop" fmla="*/ 7200 h 116640"/>
                              <a:gd name="textAreaBottom" fmla="*/ 10944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801">
                                <a:moveTo>
                                  <a:pt x="4751" y="0"/>
                                </a:moveTo>
                                <a:arcTo wR="4751" hR="4751" stAng="16200000" swAng="-5400000"/>
                                <a:lnTo>
                                  <a:pt x="0" y="17050"/>
                                </a:lnTo>
                                <a:arcTo wR="4751" hR="4751" stAng="10800000" swAng="-5400000"/>
                                <a:lnTo>
                                  <a:pt x="16849" y="21801"/>
                                </a:lnTo>
                                <a:arcTo wR="4751" hR="4751" stAng="5400000" swAng="-5400000"/>
                                <a:lnTo>
                                  <a:pt x="21600" y="4751"/>
                                </a:lnTo>
                                <a:arcTo wR="4751" hR="475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5pt;margin-top:221.35pt;width:18.9pt;height:21.25pt" coordorigin="6837,4427" coordsize="378,425">
                <v:roundrect id="shape_0" fillcolor="white" stroked="t" o:allowincell="f" style="position:absolute;left:6933;top:4427;width:282;height:424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  <v:roundrect id="shape_0" fillcolor="white" stroked="t" o:allowincell="f" style="position:absolute;left:6837;top:4478;width:320;height:323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76725</wp:posOffset>
                </wp:positionH>
                <wp:positionV relativeFrom="page">
                  <wp:posOffset>2588260</wp:posOffset>
                </wp:positionV>
                <wp:extent cx="302260" cy="3175"/>
                <wp:effectExtent l="635" t="21590" r="635" b="215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203.8pt" to="360.5pt,204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79900</wp:posOffset>
                </wp:positionH>
                <wp:positionV relativeFrom="page">
                  <wp:posOffset>3250565</wp:posOffset>
                </wp:positionV>
                <wp:extent cx="302260" cy="3175"/>
                <wp:effectExtent l="635" t="21590" r="635" b="215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255.95pt" to="360.75pt,256.1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265930</wp:posOffset>
                </wp:positionH>
                <wp:positionV relativeFrom="page">
                  <wp:posOffset>3783330</wp:posOffset>
                </wp:positionV>
                <wp:extent cx="302260" cy="3175"/>
                <wp:effectExtent l="635" t="21590" r="635" b="215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297.9pt" to="359.65pt,298.1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037840</wp:posOffset>
                </wp:positionH>
                <wp:positionV relativeFrom="page">
                  <wp:posOffset>4391660</wp:posOffset>
                </wp:positionV>
                <wp:extent cx="3175" cy="237490"/>
                <wp:effectExtent l="21590" t="635" r="2159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76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345.8pt" to="239.4pt,364.4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37840</wp:posOffset>
                </wp:positionH>
                <wp:positionV relativeFrom="page">
                  <wp:posOffset>3437890</wp:posOffset>
                </wp:positionV>
                <wp:extent cx="3175" cy="417195"/>
                <wp:effectExtent l="21590" t="635" r="2159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70.7pt" to="239.4pt,303.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020060</wp:posOffset>
                </wp:positionH>
                <wp:positionV relativeFrom="page">
                  <wp:posOffset>1903730</wp:posOffset>
                </wp:positionV>
                <wp:extent cx="3175" cy="305435"/>
                <wp:effectExtent l="21590" t="635" r="2159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0528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49.9pt" to="238pt,173.9pt" stroked="t" o:allowincell="f" style="position:absolute;flip:y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037840</wp:posOffset>
                </wp:positionH>
                <wp:positionV relativeFrom="page">
                  <wp:posOffset>2724785</wp:posOffset>
                </wp:positionV>
                <wp:extent cx="3175" cy="161925"/>
                <wp:effectExtent l="21590" t="635" r="2159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14.55pt" to="239.4pt,227.2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037840</wp:posOffset>
                </wp:positionH>
                <wp:positionV relativeFrom="page">
                  <wp:posOffset>3970020</wp:posOffset>
                </wp:positionV>
                <wp:extent cx="179705" cy="399415"/>
                <wp:effectExtent l="20320" t="8890" r="2032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3992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312.6pt" to="253.3pt,344pt" stroked="t" o:allowincell="f" style="position:absolute;flip:y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037840</wp:posOffset>
                </wp:positionH>
                <wp:positionV relativeFrom="page">
                  <wp:posOffset>2997835</wp:posOffset>
                </wp:positionV>
                <wp:extent cx="208280" cy="438785"/>
                <wp:effectExtent l="19685" t="9525" r="1968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440" cy="438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36.05pt" to="255.55pt,270.55pt" stroked="t" o:allowincell="f" style="position:absolute;flip:y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027045</wp:posOffset>
                </wp:positionH>
                <wp:positionV relativeFrom="page">
                  <wp:posOffset>2228215</wp:posOffset>
                </wp:positionV>
                <wp:extent cx="190500" cy="427990"/>
                <wp:effectExtent l="20320" t="8890" r="2032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0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75.45pt" to="253.3pt,209.1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279900</wp:posOffset>
                </wp:positionH>
                <wp:positionV relativeFrom="page">
                  <wp:posOffset>4993005</wp:posOffset>
                </wp:positionV>
                <wp:extent cx="172720" cy="305435"/>
                <wp:effectExtent l="3810" t="4445" r="444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0528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pt;margin-top:393.15pt;width:13.55pt;height:24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290695</wp:posOffset>
                </wp:positionH>
                <wp:positionV relativeFrom="page">
                  <wp:posOffset>5558155</wp:posOffset>
                </wp:positionV>
                <wp:extent cx="172720" cy="305435"/>
                <wp:effectExtent l="3810" t="4445" r="444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0528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85pt;margin-top:437.65pt;width:13.55pt;height:24pt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771775</wp:posOffset>
                </wp:positionH>
                <wp:positionV relativeFrom="page">
                  <wp:posOffset>1760220</wp:posOffset>
                </wp:positionV>
                <wp:extent cx="3175" cy="136525"/>
                <wp:effectExtent l="3810" t="635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38.6pt" to="218.45pt,14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24630</wp:posOffset>
                </wp:positionH>
                <wp:positionV relativeFrom="page">
                  <wp:posOffset>1760220</wp:posOffset>
                </wp:positionV>
                <wp:extent cx="3175" cy="143510"/>
                <wp:effectExtent l="3810" t="635" r="38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138.6pt" to="317.1pt,14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771775</wp:posOffset>
                </wp:positionH>
                <wp:positionV relativeFrom="page">
                  <wp:posOffset>1788795</wp:posOffset>
                </wp:positionV>
                <wp:extent cx="1266825" cy="3175"/>
                <wp:effectExtent l="635" t="3810" r="63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0.85pt" to="317.95pt,14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82570</wp:posOffset>
                </wp:positionH>
                <wp:positionV relativeFrom="page">
                  <wp:posOffset>1857375</wp:posOffset>
                </wp:positionV>
                <wp:extent cx="1256030" cy="3175"/>
                <wp:effectExtent l="635" t="3810" r="63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146.25pt" to="317.9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915160</wp:posOffset>
                </wp:positionH>
                <wp:positionV relativeFrom="page">
                  <wp:posOffset>1353185</wp:posOffset>
                </wp:positionV>
                <wp:extent cx="3056255" cy="3175"/>
                <wp:effectExtent l="635" t="3810" r="63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106.55pt" to="391.4pt,106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70430</wp:posOffset>
                </wp:positionH>
                <wp:positionV relativeFrom="page">
                  <wp:posOffset>1283970</wp:posOffset>
                </wp:positionV>
                <wp:extent cx="3175" cy="114935"/>
                <wp:effectExtent l="3810" t="63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01.1pt" to="171.1pt,110.1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50740</wp:posOffset>
                </wp:positionH>
                <wp:positionV relativeFrom="page">
                  <wp:posOffset>1294765</wp:posOffset>
                </wp:positionV>
                <wp:extent cx="3175" cy="114935"/>
                <wp:effectExtent l="3810" t="635" r="381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101.95pt" to="366.4pt,110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12645</wp:posOffset>
                </wp:positionH>
                <wp:positionV relativeFrom="page">
                  <wp:posOffset>1313815</wp:posOffset>
                </wp:positionV>
                <wp:extent cx="104140" cy="104140"/>
                <wp:effectExtent l="2540" t="254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03.45pt" to="174.5pt,11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99940</wp:posOffset>
                </wp:positionH>
                <wp:positionV relativeFrom="page">
                  <wp:posOffset>1303020</wp:posOffset>
                </wp:positionV>
                <wp:extent cx="93345" cy="93345"/>
                <wp:effectExtent l="2540" t="2540" r="2540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02.6pt" to="369.5pt,109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828165</wp:posOffset>
                </wp:positionH>
                <wp:positionV relativeFrom="page">
                  <wp:posOffset>1734820</wp:posOffset>
                </wp:positionV>
                <wp:extent cx="3175" cy="4531995"/>
                <wp:effectExtent l="3810" t="635" r="381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3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36.6pt" to="144.15pt,493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70965</wp:posOffset>
                </wp:positionH>
                <wp:positionV relativeFrom="page">
                  <wp:posOffset>1684655</wp:posOffset>
                </wp:positionV>
                <wp:extent cx="3175" cy="4600575"/>
                <wp:effectExtent l="3810" t="635" r="381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0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32.65pt" to="108.15pt,49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295400</wp:posOffset>
                </wp:positionH>
                <wp:positionV relativeFrom="page">
                  <wp:posOffset>6087110</wp:posOffset>
                </wp:positionV>
                <wp:extent cx="121920" cy="121920"/>
                <wp:effectExtent l="2540" t="2540" r="254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79.3pt" to="111.55pt,488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20800</wp:posOffset>
                </wp:positionH>
                <wp:positionV relativeFrom="page">
                  <wp:posOffset>1760220</wp:posOffset>
                </wp:positionV>
                <wp:extent cx="107950" cy="107950"/>
                <wp:effectExtent l="2540" t="2540" r="2540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38.6pt" to="112.45pt,147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70380</wp:posOffset>
                </wp:positionH>
                <wp:positionV relativeFrom="page">
                  <wp:posOffset>1760220</wp:posOffset>
                </wp:positionV>
                <wp:extent cx="114935" cy="114935"/>
                <wp:effectExtent l="2540" t="2540" r="254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138.6pt" to="148.4pt,147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81810</wp:posOffset>
                </wp:positionH>
                <wp:positionV relativeFrom="page">
                  <wp:posOffset>4639945</wp:posOffset>
                </wp:positionV>
                <wp:extent cx="104140" cy="104140"/>
                <wp:effectExtent l="2540" t="2540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365.35pt" to="148.45pt,373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31010</wp:posOffset>
                </wp:positionH>
                <wp:positionV relativeFrom="page">
                  <wp:posOffset>6076315</wp:posOffset>
                </wp:positionV>
                <wp:extent cx="143510" cy="143510"/>
                <wp:effectExtent l="2540" t="254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478.45pt" to="147.55pt,489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972310</wp:posOffset>
                </wp:positionH>
                <wp:positionV relativeFrom="page">
                  <wp:posOffset>1094105</wp:posOffset>
                </wp:positionV>
                <wp:extent cx="2818765" cy="3175"/>
                <wp:effectExtent l="635" t="3810" r="63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86.15pt" to="377.2pt,86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181225</wp:posOffset>
                </wp:positionH>
                <wp:positionV relativeFrom="page">
                  <wp:posOffset>1018540</wp:posOffset>
                </wp:positionV>
                <wp:extent cx="3175" cy="172720"/>
                <wp:effectExtent l="3810" t="635" r="381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80.2pt" to="171.95pt,93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39945</wp:posOffset>
                </wp:positionH>
                <wp:positionV relativeFrom="page">
                  <wp:posOffset>1035685</wp:posOffset>
                </wp:positionV>
                <wp:extent cx="3175" cy="154305"/>
                <wp:effectExtent l="3810" t="635" r="381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81.55pt" to="365.55pt,93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571365</wp:posOffset>
                </wp:positionH>
                <wp:positionV relativeFrom="page">
                  <wp:posOffset>1036320</wp:posOffset>
                </wp:positionV>
                <wp:extent cx="121920" cy="121920"/>
                <wp:effectExtent l="2540" t="2540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81.6pt" to="369.5pt,9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112645</wp:posOffset>
                </wp:positionH>
                <wp:positionV relativeFrom="page">
                  <wp:posOffset>1047115</wp:posOffset>
                </wp:positionV>
                <wp:extent cx="125730" cy="125730"/>
                <wp:effectExtent l="2540" t="2540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82.45pt" to="176.2pt,92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771775</wp:posOffset>
                </wp:positionH>
                <wp:positionV relativeFrom="page">
                  <wp:posOffset>1302385</wp:posOffset>
                </wp:positionV>
                <wp:extent cx="3175" cy="93345"/>
                <wp:effectExtent l="3810" t="635" r="381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02.55pt" to="218.45pt,109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20820</wp:posOffset>
                </wp:positionH>
                <wp:positionV relativeFrom="page">
                  <wp:posOffset>1291590</wp:posOffset>
                </wp:positionV>
                <wp:extent cx="3175" cy="114935"/>
                <wp:effectExtent l="3810" t="635" r="381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01.7pt" to="316.8pt,110.7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13990</wp:posOffset>
                </wp:positionH>
                <wp:positionV relativeFrom="page">
                  <wp:posOffset>1295400</wp:posOffset>
                </wp:positionV>
                <wp:extent cx="121920" cy="121920"/>
                <wp:effectExtent l="2540" t="2540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2pt" to="223.25pt,111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952240</wp:posOffset>
                </wp:positionH>
                <wp:positionV relativeFrom="page">
                  <wp:posOffset>1303020</wp:posOffset>
                </wp:positionV>
                <wp:extent cx="121920" cy="121920"/>
                <wp:effectExtent l="2540" t="2540" r="254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02.6pt" to="320.75pt,112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192020</wp:posOffset>
                </wp:positionH>
                <wp:positionV relativeFrom="page">
                  <wp:posOffset>3067050</wp:posOffset>
                </wp:positionV>
                <wp:extent cx="885190" cy="3175"/>
                <wp:effectExtent l="635" t="3810" r="63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241.5pt" to="242.25pt,241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980690</wp:posOffset>
                </wp:positionH>
                <wp:positionV relativeFrom="page">
                  <wp:posOffset>3020060</wp:posOffset>
                </wp:positionV>
                <wp:extent cx="86360" cy="86360"/>
                <wp:effectExtent l="2540" t="2540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237.8pt" to="241.45pt,244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187575</wp:posOffset>
                </wp:positionH>
                <wp:positionV relativeFrom="page">
                  <wp:posOffset>3009265</wp:posOffset>
                </wp:positionV>
                <wp:extent cx="114935" cy="114935"/>
                <wp:effectExtent l="2540" t="2540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236.95pt" to="181.25pt,245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53945</wp:posOffset>
                </wp:positionH>
                <wp:positionV relativeFrom="page">
                  <wp:posOffset>5824220</wp:posOffset>
                </wp:positionV>
                <wp:extent cx="456565" cy="215900"/>
                <wp:effectExtent l="444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16000"/>
                          <a:chOff x="0" y="0"/>
                          <a:chExt cx="45648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21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240" cy="212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520" y="0"/>
                            <a:ext cx="3240" cy="216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458.6pt;width:35.95pt;height:17pt" coordorigin="3707,9172" coordsize="719,340">
                <v:rect id="shape_0" stroked="t" o:allowincell="f" style="position:absolute;left:3707;top:9172;width:718;height:339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v:shadow on="t" obscured="f" color="silver"/>
                  <w10:wrap type="none"/>
                </v:rect>
                <v:line id="shape_0" from="3770,9172" to="3774,9506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none"/>
                </v:line>
                <v:line id="shape_0" from="4363,9172" to="4367,9511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231390</wp:posOffset>
                </wp:positionH>
                <wp:positionV relativeFrom="page">
                  <wp:posOffset>5064760</wp:posOffset>
                </wp:positionV>
                <wp:extent cx="136525" cy="337820"/>
                <wp:effectExtent l="8255" t="762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337680"/>
                          <a:chOff x="0" y="0"/>
                          <a:chExt cx="136440" cy="337680"/>
                        </a:xfrm>
                      </wpg:grpSpPr>
                      <wps:wsp>
                        <wps:cNvSpPr/>
                        <wps:spPr>
                          <a:xfrm>
                            <a:off x="105480" y="19800"/>
                            <a:ext cx="396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44440"/>
                            <a:ext cx="396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06200"/>
                            <a:ext cx="172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3960"/>
                            <a:ext cx="13320" cy="149400"/>
                          </a:xfrm>
                          <a:custGeom>
                            <a:avLst/>
                            <a:gdLst>
                              <a:gd name="textAreaLeft" fmla="*/ 1080 w 7560"/>
                              <a:gd name="textAreaRight" fmla="*/ 6480 w 7560"/>
                              <a:gd name="textAreaTop" fmla="*/ 1080 h 84600"/>
                              <a:gd name="textAreaBottom" fmla="*/ 8352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1709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20909"/>
                                </a:lnTo>
                                <a:arcTo wR="10800" hR="10800" stAng="10800000" swAng="-5400000"/>
                                <a:lnTo>
                                  <a:pt x="10800" y="231709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7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pt;margin-top:398.8pt;width:10.75pt;height:26.6pt" coordorigin="3514,7976" coordsize="215,532">
                <v:rect id="shape_0" fillcolor="white" stroked="t" o:allowincell="f" style="position:absolute;left:3680;top:8007;width:5;height:116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ect>
                <v:rect id="shape_0" fillcolor="white" stroked="t" o:allowincell="f" style="position:absolute;left:3680;top:8361;width:5;height:116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ect>
                <v:rect id="shape_0" fillcolor="white" stroked="t" o:allowincell="f" style="position:absolute;left:3680;top:8143;width:26;height:197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ect>
                <v:roundrect id="shape_0" fillcolor="white" stroked="t" o:allowincell="f" style="position:absolute;left:3708;top:8124;width:20;height:234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oundrect>
                <v:rect id="shape_0" fillcolor="white" stroked="t" o:allowincell="f" style="position:absolute;left:3514;top:7976;width:164;height:531;mso-wrap-style:none;v-text-anchor:middle;mso-position-horizontal-relative:page;mso-position-vertical-relative:page">
                  <v:fill o:detectmouseclick="t" type="solid" color2="black"/>
                  <v:stroke color="black" weight="14760" joinstyle="miter" endcap="flat"/>
                  <v:shadow on="t" obscured="f" color="silver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325370</wp:posOffset>
                </wp:positionH>
                <wp:positionV relativeFrom="page">
                  <wp:posOffset>5133340</wp:posOffset>
                </wp:positionV>
                <wp:extent cx="244475" cy="3175"/>
                <wp:effectExtent l="635" t="3810" r="63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404.2pt" to="202.3pt,404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649220</wp:posOffset>
                </wp:positionH>
                <wp:positionV relativeFrom="page">
                  <wp:posOffset>5676900</wp:posOffset>
                </wp:positionV>
                <wp:extent cx="140335" cy="208280"/>
                <wp:effectExtent l="3175" t="2540" r="317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447pt" to="219.6pt,463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789555</wp:posOffset>
                </wp:positionH>
                <wp:positionV relativeFrom="page">
                  <wp:posOffset>5676900</wp:posOffset>
                </wp:positionV>
                <wp:extent cx="276860" cy="3175"/>
                <wp:effectExtent l="635" t="3810" r="63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447pt" to="241.4pt,447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131820</wp:posOffset>
                </wp:positionH>
                <wp:positionV relativeFrom="page">
                  <wp:posOffset>4215130</wp:posOffset>
                </wp:positionV>
                <wp:extent cx="1202055" cy="1133475"/>
                <wp:effectExtent l="6350" t="6350" r="5715" b="5715"/>
                <wp:wrapSquare wrapText="largest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1133640"/>
                          <a:chOff x="0" y="0"/>
                          <a:chExt cx="1202040" cy="113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2040" cy="113364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6160"/>
                            <a:ext cx="6044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3240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331.9pt;width:94.65pt;height:89.25pt" coordorigin="4932,6638" coordsize="1893,1785">
                <v:oval id="shape_0" stroked="t" o:allowincell="f" style="position:absolute;left:4932;top:6638;width:1892;height:1784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4932;top:7435;width:952;height:104">
                  <v:rect id="shape_0" fillcolor="white" stroked="t" o:allowincell="f" style="position:absolute;left:4932;top:7435;width:951;height:103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5833;top:6638;width:50;height:790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131820</wp:posOffset>
                </wp:positionH>
                <wp:positionV relativeFrom="page">
                  <wp:posOffset>5669915</wp:posOffset>
                </wp:positionV>
                <wp:extent cx="1202055" cy="1133475"/>
                <wp:effectExtent l="6350" t="6350" r="5715" b="5715"/>
                <wp:wrapSquare wrapText="largest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1133640"/>
                          <a:chOff x="0" y="0"/>
                          <a:chExt cx="1202040" cy="113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2040" cy="113364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6160"/>
                            <a:ext cx="6044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3240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446.45pt;width:94.65pt;height:89.25pt" coordorigin="4932,8929" coordsize="1893,1785">
                <v:oval id="shape_0" stroked="t" o:allowincell="f" style="position:absolute;left:4932;top:8929;width:1892;height:1784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4932;top:9726;width:952;height:104">
                  <v:rect id="shape_0" fillcolor="white" stroked="t" o:allowincell="f" style="position:absolute;left:4932;top:9726;width:951;height:103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5833;top:8929;width:50;height:790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555115</wp:posOffset>
                </wp:positionH>
                <wp:positionV relativeFrom="page">
                  <wp:posOffset>3160395</wp:posOffset>
                </wp:positionV>
                <wp:extent cx="402590" cy="30226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2.5pt;margin-top:248.8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551305</wp:posOffset>
                </wp:positionH>
                <wp:positionV relativeFrom="page">
                  <wp:posOffset>5226685</wp:posOffset>
                </wp:positionV>
                <wp:extent cx="402590" cy="30226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2pt;margin-top:411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90295</wp:posOffset>
                </wp:positionH>
                <wp:positionV relativeFrom="page">
                  <wp:posOffset>3682365</wp:posOffset>
                </wp:positionV>
                <wp:extent cx="402590" cy="30226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9pt;margin-top:289.9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1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1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1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平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平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1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犬舍卫生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犬舍卫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1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1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616835</wp:posOffset>
                </wp:positionH>
                <wp:positionV relativeFrom="page">
                  <wp:posOffset>6785610</wp:posOffset>
                </wp:positionV>
                <wp:extent cx="1803400" cy="302260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犬舍卫生间平面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3.8pt;mso-wrap-distance-left:0pt;mso-wrap-distance-right:0pt;mso-wrap-distance-top:0pt;mso-wrap-distance-bottom:0pt;margin-top:534.3pt;mso-position-vertical-relative:page;margin-left:20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犬舍卫生间平面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418715</wp:posOffset>
                </wp:positionH>
                <wp:positionV relativeFrom="page">
                  <wp:posOffset>2825750</wp:posOffset>
                </wp:positionV>
                <wp:extent cx="402590" cy="302260"/>
                <wp:effectExtent l="0" t="0" r="0" b="0"/>
                <wp:wrapNone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22.5pt;mso-position-vertical-relative:page;margin-left:190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379345</wp:posOffset>
                </wp:positionH>
                <wp:positionV relativeFrom="page">
                  <wp:posOffset>4924425</wp:posOffset>
                </wp:positionV>
                <wp:extent cx="402590" cy="302260"/>
                <wp:effectExtent l="0" t="0" r="0" b="0"/>
                <wp:wrapNone/>
                <wp:docPr id="1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淋浴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87.75pt;mso-position-vertical-relative:page;margin-left:187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淋浴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782570</wp:posOffset>
                </wp:positionH>
                <wp:positionV relativeFrom="page">
                  <wp:posOffset>5431790</wp:posOffset>
                </wp:positionV>
                <wp:extent cx="402590" cy="302260"/>
                <wp:effectExtent l="0" t="0" r="0" b="0"/>
                <wp:wrapNone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热水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27.7pt;mso-position-vertical-relative:page;margin-left:219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热水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71190</wp:posOffset>
                </wp:positionH>
                <wp:positionV relativeFrom="page">
                  <wp:posOffset>870585</wp:posOffset>
                </wp:positionV>
                <wp:extent cx="402590" cy="30226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8.55pt;mso-position-vertical-relative:page;margin-left:249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210560</wp:posOffset>
                </wp:positionH>
                <wp:positionV relativeFrom="page">
                  <wp:posOffset>1533525</wp:posOffset>
                </wp:positionV>
                <wp:extent cx="402590" cy="302260"/>
                <wp:effectExtent l="0" t="0" r="0" b="0"/>
                <wp:wrapNone/>
                <wp:docPr id="1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0.75pt;mso-position-vertical-relative:page;margin-left:25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03780</wp:posOffset>
                </wp:positionH>
                <wp:positionV relativeFrom="page">
                  <wp:posOffset>1133475</wp:posOffset>
                </wp:positionV>
                <wp:extent cx="402590" cy="30226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89.25pt;mso-position-vertical-relative:page;margin-left:181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61155</wp:posOffset>
                </wp:positionH>
                <wp:positionV relativeFrom="page">
                  <wp:posOffset>1137285</wp:posOffset>
                </wp:positionV>
                <wp:extent cx="402590" cy="30226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89.55pt;mso-position-vertical-relative:page;margin-left:327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210560</wp:posOffset>
                </wp:positionH>
                <wp:positionV relativeFrom="page">
                  <wp:posOffset>1144270</wp:posOffset>
                </wp:positionV>
                <wp:extent cx="402590" cy="30226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0.1pt;mso-position-vertical-relative:page;margin-left:25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57550</wp:posOffset>
                </wp:positionH>
                <wp:positionV relativeFrom="page">
                  <wp:posOffset>4525010</wp:posOffset>
                </wp:positionV>
                <wp:extent cx="402590" cy="30226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56.3pt;mso-position-vertical-relative:page;margin-left:256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214370</wp:posOffset>
                </wp:positionH>
                <wp:positionV relativeFrom="page">
                  <wp:posOffset>6000750</wp:posOffset>
                </wp:positionV>
                <wp:extent cx="402590" cy="30226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72.5pt;mso-position-vertical-relative:page;margin-left:253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507980</wp:posOffset>
                </wp:positionH>
                <wp:positionV relativeFrom="page">
                  <wp:posOffset>1666240</wp:posOffset>
                </wp:positionV>
                <wp:extent cx="2213610" cy="30226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23.8pt;mso-wrap-distance-left:0pt;mso-wrap-distance-right:0pt;mso-wrap-distance-top:0pt;mso-wrap-distance-bottom:0pt;margin-top:131.2pt;mso-position-vertical-relative:page;margin-left:827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442450</wp:posOffset>
                </wp:positionH>
                <wp:positionV relativeFrom="page">
                  <wp:posOffset>2037080</wp:posOffset>
                </wp:positionV>
                <wp:extent cx="4593590" cy="30226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墙面铺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*8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宏宇牌瓷砖，地面铺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0*6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宏宇牌仿古防滑地板砖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23.8pt;mso-wrap-distance-left:0pt;mso-wrap-distance-right:0pt;mso-wrap-distance-top:0pt;mso-wrap-distance-bottom:0pt;margin-top:160.4pt;mso-position-vertical-relative:page;margin-left:743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墙面铺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*8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宏宇牌瓷砖，地面铺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0*6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宏宇牌仿古防滑地板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453245</wp:posOffset>
                </wp:positionH>
                <wp:positionV relativeFrom="page">
                  <wp:posOffset>2260600</wp:posOffset>
                </wp:positionV>
                <wp:extent cx="2199005" cy="30226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天棚轻钢龙骨铝合金集成板吊顶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23.8pt;mso-wrap-distance-left:0pt;mso-wrap-distance-right:0pt;mso-wrap-distance-top:0pt;mso-wrap-distance-bottom:0pt;margin-top:178pt;mso-position-vertical-relative:page;margin-left:744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天棚轻钢龙骨铝合金集成板吊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460230</wp:posOffset>
                </wp:positionH>
                <wp:positionV relativeFrom="page">
                  <wp:posOffset>2447925</wp:posOffset>
                </wp:positionV>
                <wp:extent cx="3761740" cy="30226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卫生间蹲台隔断为高密度防水卫生间专用隔断，高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23.8pt;mso-wrap-distance-left:0pt;mso-wrap-distance-right:0pt;mso-wrap-distance-top:0pt;mso-wrap-distance-bottom:0pt;margin-top:192.75pt;mso-position-vertical-relative:page;margin-left:74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卫生间蹲台隔断为高密度防水卫生间专用隔断，高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467850</wp:posOffset>
                </wp:positionH>
                <wp:positionV relativeFrom="page">
                  <wp:posOffset>2692400</wp:posOffset>
                </wp:positionV>
                <wp:extent cx="2962275" cy="30226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小便器隔断宽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7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高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离地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23.8pt;mso-wrap-distance-left:0pt;mso-wrap-distance-right:0pt;mso-wrap-distance-top:0pt;mso-wrap-distance-bottom:0pt;margin-top:212pt;mso-position-vertical-relative:page;margin-left:745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小便器隔断宽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7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高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离地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460230</wp:posOffset>
                </wp:positionH>
                <wp:positionV relativeFrom="page">
                  <wp:posOffset>2933700</wp:posOffset>
                </wp:positionV>
                <wp:extent cx="2753360" cy="30226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蹲便器及小便器为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TO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牌，感应冲水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23.8pt;mso-wrap-distance-left:0pt;mso-wrap-distance-right:0pt;mso-wrap-distance-top:0pt;mso-wrap-distance-bottom:0pt;margin-top:231pt;mso-position-vertical-relative:page;margin-left:74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蹲便器及小便器为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TOT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牌，感应冲水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460230</wp:posOffset>
                </wp:positionH>
                <wp:positionV relativeFrom="page">
                  <wp:posOffset>3167380</wp:posOffset>
                </wp:positionV>
                <wp:extent cx="2465705" cy="30226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洗手盆为大理石台下盆，感应水龙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8pt;mso-wrap-distance-left:0pt;mso-wrap-distance-right:0pt;mso-wrap-distance-top:0pt;mso-wrap-distance-bottom:0pt;margin-top:249.4pt;mso-position-vertical-relative:page;margin-left:74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洗手盆为大理石台下盆，感应水龙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464040</wp:posOffset>
                </wp:positionH>
                <wp:positionV relativeFrom="page">
                  <wp:posOffset>3394710</wp:posOffset>
                </wp:positionV>
                <wp:extent cx="2731770" cy="302260"/>
                <wp:effectExtent l="0" t="0" r="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热水器为万家乐牌，淋浴器为冷热混合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23.8pt;mso-wrap-distance-left:0pt;mso-wrap-distance-right:0pt;mso-wrap-distance-top:0pt;mso-wrap-distance-bottom:0pt;margin-top:267.3pt;mso-position-vertical-relative:page;margin-left:74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热水器为万家乐牌，淋浴器为冷热混合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276715</wp:posOffset>
                </wp:positionH>
                <wp:positionV relativeFrom="page">
                  <wp:posOffset>3606800</wp:posOffset>
                </wp:positionV>
                <wp:extent cx="4993005" cy="302260"/>
                <wp:effectExtent l="0" t="0" r="0" b="0"/>
                <wp:wrapNone/>
                <wp:docPr id="1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卫生间安装蹲便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小便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双台盆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热水器万家乐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23.8pt;mso-wrap-distance-left:0pt;mso-wrap-distance-right:0pt;mso-wrap-distance-top:0pt;mso-wrap-distance-bottom:0pt;margin-top:284pt;mso-position-vertical-relative:page;margin-left:730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卫生间安装蹲便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小便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双台盆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热水器万家乐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435465</wp:posOffset>
                </wp:positionH>
                <wp:positionV relativeFrom="page">
                  <wp:posOffset>3787140</wp:posOffset>
                </wp:positionV>
                <wp:extent cx="4953000" cy="302260"/>
                <wp:effectExtent l="0" t="0" r="0" b="0"/>
                <wp:wrapNone/>
                <wp:docPr id="1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混合淋浴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20P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给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25P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给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32P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给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23.8pt;mso-wrap-distance-left:0pt;mso-wrap-distance-right:0pt;mso-wrap-distance-top:0pt;mso-wrap-distance-bottom:0pt;margin-top:298.2pt;mso-position-vertical-relative:page;margin-left:742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混合淋浴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20P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给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25P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给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32P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给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431655</wp:posOffset>
                </wp:positionH>
                <wp:positionV relativeFrom="page">
                  <wp:posOffset>3988435</wp:posOffset>
                </wp:positionV>
                <wp:extent cx="4287520" cy="302260"/>
                <wp:effectExtent l="0" t="0" r="0" b="0"/>
                <wp:wrapNone/>
                <wp:docPr id="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110UPV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排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50UPPV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排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，套装门安装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pt;height:23.8pt;mso-wrap-distance-left:0pt;mso-wrap-distance-right:0pt;mso-wrap-distance-top:0pt;mso-wrap-distance-bottom:0pt;margin-top:314.05pt;mso-position-vertical-relative:page;margin-left:742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110UPV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排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50UPPV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排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，套装门安装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373870</wp:posOffset>
                </wp:positionH>
                <wp:positionV relativeFrom="page">
                  <wp:posOffset>4168775</wp:posOffset>
                </wp:positionV>
                <wp:extent cx="2854325" cy="302260"/>
                <wp:effectExtent l="0" t="0" r="0" b="0"/>
                <wp:wrapNone/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=1000*12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=900*2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层高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23.8pt;mso-wrap-distance-left:0pt;mso-wrap-distance-right:0pt;mso-wrap-distance-top:0pt;mso-wrap-distance-bottom:0pt;margin-top:328.25pt;mso-position-vertical-relative:page;margin-left:738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=1000*12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=900*21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层高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460230</wp:posOffset>
                </wp:positionH>
                <wp:positionV relativeFrom="page">
                  <wp:posOffset>4370070</wp:posOffset>
                </wp:positionV>
                <wp:extent cx="5036185" cy="30226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卫生间地面及墙面高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范围内，水泥砂浆找平抹实后，做聚氨酯防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5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23.8pt;mso-wrap-distance-left:0pt;mso-wrap-distance-right:0pt;mso-wrap-distance-top:0pt;mso-wrap-distance-bottom:0pt;margin-top:344.1pt;mso-position-vertical-relative:page;margin-left:74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卫生间地面及墙面高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范围内，水泥砂浆找平抹实后，做聚氨酯防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478645</wp:posOffset>
                </wp:positionH>
                <wp:positionV relativeFrom="page">
                  <wp:posOffset>4629150</wp:posOffset>
                </wp:positionV>
                <wp:extent cx="2530475" cy="30226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层。蓄水不渗漏后再铺贴瓷砖和地砖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23.8pt;mso-wrap-distance-left:0pt;mso-wrap-distance-right:0pt;mso-wrap-distance-top:0pt;mso-wrap-distance-bottom:0pt;margin-top:364.5pt;mso-position-vertical-relative:page;margin-left:74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层。蓄水不渗漏后再铺贴瓷砖和地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